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5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Rozšíření rozvodů LAN redundance objektu 234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ipojení ČS PHM v areálu skladu ČEPRO, a.s. Hněvic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8-06T06:39:00Z</dcterms:modified>
  <cp:revision>16</cp:revision>
  <dc:subject/>
  <dc:title>Krycí list nabídky uchazeče</dc:title>
</cp:coreProperties>
</file>